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vanish/>
        </w:rPr>
        <w:t>Ра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Метал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урока: </w:t>
      </w:r>
      <w:r>
        <w:rPr/>
        <w:t>Химические свойства металлов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ли:</w:t>
      </w:r>
      <w:r>
        <w:rPr/>
        <w:t xml:space="preserve"> обобщить знания учащихся, полученные ранее при рассмотрении общих химических свойств металлов; повторить особенности протекания реакций металлов с растворами электролитов; развивать логические операции мышления при обобщении знаний и конкретизации общих свойств металлов для отдельных представителей этого класса простых вещест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борудование:</w:t>
      </w:r>
      <w:r>
        <w:rPr/>
        <w:t xml:space="preserve"> натрий, цинк, железо, соляная кислота, раствор сульфата меди (</w:t>
      </w:r>
      <w:r>
        <w:rPr>
          <w:lang w:val="en-US"/>
        </w:rPr>
        <w:t>II</w:t>
      </w:r>
      <w:r>
        <w:rPr/>
        <w:t>), вода, кристаллизатор, пробирки, карточки с вопросам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48"/>
        <w:gridCol w:w="1439"/>
        <w:gridCol w:w="2432"/>
        <w:gridCol w:w="267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ину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а и цель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ответить на вопросы, решать разноуровневые задачи и достичь той отметки, которую желают получить за урок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опыт и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ут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абораторной рабо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ваясь на полученные ранее знания, выполняют лабораторную работу, пишут уравнения реак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азноуровневыми карточкам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у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ет вопросы, объясняе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упражнения и задач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ет задание повторить § 18 - 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.момент. Целеполага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рошлом уроке мы с вами рассмотрели физические свойства металлов. Сегодня мы познакомимся с общими химическими свойствами металлов и рассмотрим, с какими веществами реагируют металлы, повторим особенности протекания реакций металлов с растворами электролитов. У каждого из вас на парте реактивы и лежат карточки с заданиями. Поставьте на полях тетради ту оценку, которую бы вы хотели получить на этом уроке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Демонстрационный опыт и лабораторная рабо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химических реакциях металлы проявляют только восстановительные свойства, т.е. их атомы отдают электроны, образую в результате положительные ионы. Окислителями при этом могут выступать неметаллы, катионы водорода и катионы других металлов. Щелочные металлы и щелочноземельные металлы легко реагируют с водой, восстанавливая катионы водорода до свободного водорода, и образуют при этом растворимые гидроксиды – щелочи. Я сейчас вам продемонстрирую опыт взаимодействие натрия с водой. (Учитель на доске пишет уравнение реакции и объясняет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</w:t>
      </w:r>
      <w:r>
        <w:rPr>
          <w:lang w:val="en-US"/>
        </w:rPr>
        <w:t>Na</w:t>
      </w:r>
      <w:r>
        <w:rPr/>
        <w:t xml:space="preserve"> + 2 </w:t>
      </w:r>
      <w:r>
        <w:rPr>
          <w:lang w:val="en-US"/>
        </w:rPr>
        <w:t>HOH</w:t>
      </w:r>
      <w:r>
        <w:rPr/>
        <w:t xml:space="preserve">→ 2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парте у вас реактивы, и вы должны провести опыты и написать молекулярные и ионные уравнения. </w:t>
      </w:r>
    </w:p>
    <w:p>
      <w:pPr>
        <w:pStyle w:val="Normal"/>
        <w:jc w:val="both"/>
        <w:rPr/>
      </w:pPr>
      <w:r>
        <w:rPr/>
        <w:t>А) Реакция цинка с разбавленной соляной кислотой</w:t>
      </w:r>
    </w:p>
    <w:p>
      <w:pPr>
        <w:pStyle w:val="Normal"/>
        <w:jc w:val="both"/>
        <w:rPr/>
      </w:pPr>
      <w:r>
        <w:rPr/>
        <w:t>Б) Реакция железа с раствором сульфата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(Основываясь на полученные ранее знания, выполняют лабораторную работу, пишут уравнения реакции и показывают учителю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зноуровневые карточ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лодцы, вы все справились с лабораторной работой. А теперь вам предлагается решать разноуровневые задания. На это вам дается 30 минут. Карта достижений поможет фиксировать ваши достижения. </w:t>
      </w:r>
    </w:p>
    <w:p>
      <w:pPr>
        <w:pStyle w:val="Normal"/>
        <w:ind w:left="75" w:hanging="0"/>
        <w:jc w:val="both"/>
        <w:rPr/>
      </w:pPr>
      <w:r>
        <w:rPr>
          <w:b/>
        </w:rPr>
        <w:t>«А»</w:t>
      </w:r>
      <w:r>
        <w:rPr/>
        <w:t>1.Напишите уравнения реакций металлов  с простыми веществами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2.Напишите уравнения реакций металлов с водой, с кислотами и с                               солями.</w:t>
      </w:r>
    </w:p>
    <w:p>
      <w:pPr>
        <w:pStyle w:val="Normal"/>
        <w:ind w:left="75" w:hanging="0"/>
        <w:jc w:val="both"/>
        <w:rPr/>
      </w:pPr>
      <w:r>
        <w:rPr>
          <w:b/>
        </w:rPr>
        <w:t>«В»</w:t>
      </w:r>
      <w:r>
        <w:rPr/>
        <w:t xml:space="preserve"> 3.Определите коэффициенты в следующем уравнении методом      электронного баланса:</w:t>
      </w:r>
    </w:p>
    <w:p>
      <w:pPr>
        <w:pStyle w:val="Normal"/>
        <w:ind w:left="75" w:hanging="0"/>
        <w:jc w:val="both"/>
        <w:rPr/>
      </w:pPr>
      <w:r>
        <w:rPr/>
        <w:t>С</w:t>
      </w:r>
      <w:r>
        <w:rPr>
          <w:lang w:val="en-US"/>
        </w:rPr>
        <w:t>u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O 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. </w:t>
      </w:r>
      <w:r>
        <w:rPr/>
        <w:t>Какое вещество проявляет в этой реакции восстановительные свойства?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>«С»</w:t>
      </w:r>
      <w:r>
        <w:rPr/>
        <w:t xml:space="preserve"> 4.Какой объем водорода может быть получен при растворении в воде 120 мг кальция, если выход газа составляет 80% от теоретического возможного?</w:t>
      </w:r>
    </w:p>
    <w:p>
      <w:pPr>
        <w:pStyle w:val="Normal"/>
        <w:ind w:left="75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 Рефлексия.</w:t>
      </w:r>
      <w:r>
        <w:rPr/>
        <w:t xml:space="preserve"> Мы узнали, что металлы реагируют с простыми и со сложными веществами, при этом проявляя только восстановительные свойства. А теперь давайте посмотрим таблицу, кто до какого уровня дошел. (Учащиеся сравнивают результат таблицы с предполагаемым результатом)</w:t>
      </w:r>
    </w:p>
    <w:p>
      <w:pPr>
        <w:pStyle w:val="Normal"/>
        <w:ind w:left="75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Домашнее задание. </w:t>
      </w:r>
      <w:r>
        <w:rPr/>
        <w:t>Желающие записывают домашнее задание. Прочитать §8. Отвечать на 2,5,6 вопросы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лиуллина Лилия Кутдусовна. Гимназия № 2. Казань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52:00Z</dcterms:created>
  <dc:creator>Лилия</dc:creator>
  <dc:description/>
  <cp:keywords/>
  <dc:language>en-US</dc:language>
  <cp:lastModifiedBy>gor</cp:lastModifiedBy>
  <dcterms:modified xsi:type="dcterms:W3CDTF">2011-05-21T07:05:00Z</dcterms:modified>
  <cp:revision>5</cp:revision>
  <dc:subject/>
  <dc:title>Стенограмма урока химии  по теме</dc:title>
</cp:coreProperties>
</file>